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0"/>
        </w:rPr>
        <w:t>Приложение 2</w:t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  <w:t xml:space="preserve">к приказу Новосибирского РФ </w:t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  <w:t>АО «Россельхозбанк»</w:t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  <w:t>от  16.02.2021 № 025-29-38/ 141-ОД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Новосибирского АО «Россельхозбанк» от 28.10.2015 №  025-29-11/397-ОД)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56:00Z</dcterms:created>
  <dc:creator>Bakotina</dc:creator>
  <dc:description/>
  <dc:language>en-US</dc:language>
  <cp:lastModifiedBy>Агафурова Виктория Павловна</cp:lastModifiedBy>
  <cp:lastPrinted>2021-02-01T13:27:00Z</cp:lastPrinted>
  <dcterms:modified xsi:type="dcterms:W3CDTF">2021-04-12T07:56:00Z</dcterms:modified>
  <cp:revision>2</cp:revision>
  <dc:subject/>
  <dc:title>Приложение 1</dc:title>
</cp:coreProperties>
</file>